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ind w:left="4320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воде судье, рассматривающему дело об административном правонарушении, возбуждённому в отношении ____________________</w:t>
      </w:r>
    </w:p>
    <w:p>
      <w:pPr>
        <w:pStyle w:val="Normal"/>
        <w:tabs>
          <w:tab w:val="clear" w:pos="708"/>
          <w:tab w:val="left" w:pos="695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ходе судебного заседания мной было заявлено ходатайство о допуске меня до участия в рассмотрении дела об административном правонарушении в качестве защитника ________________________ на основании доверенности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В тоже время судьёй  поданное мною ходатайство не было рассмотрено, решение в виде определения вынесено не было.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 xml:space="preserve">Я не могу предположить, что судья не знает положений статьи 24.4 КоАП РФ, более того, состав статьи был указан в ходатайстве. Судья осознано идёт на нарушение закона, и мотивом для столь грубого процессуального нарушения может являться прямая либо косвенная заинтересованность судьи в определенном решении дела. </w:t>
      </w:r>
    </w:p>
    <w:p>
      <w:pPr>
        <w:pStyle w:val="Normal"/>
        <w:suppressAutoHyphens w:val="false"/>
        <w:spacing w:before="280" w:after="280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статье 29.2 КоАП РФ, судья не может рассматривать дело в случае, если лично, прямо или косвенно заинтересован в разрешении дела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  <w:t>Согласно части 2 статьи 29.3 КоАП РФ, при наличии обстоятельств, предусмотренных статьей 29.2 КоАП РФ, защитник лица или само лицо, в отношении которого ведется производство по делу об административном правонарушении, вправе заявить отвод судье.</w:t>
      </w:r>
    </w:p>
    <w:p>
      <w:pPr>
        <w:pStyle w:val="Normal"/>
        <w:ind w:left="0" w:right="0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, руководствуясь ст.29.3 КоАП РФ заявляю отвод судье.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58:00Z</dcterms:created>
  <dc:creator>IvanNin</dc:creator>
  <dc:description/>
  <dc:language>en-US</dc:language>
  <cp:lastModifiedBy>zboroshenko</cp:lastModifiedBy>
  <cp:lastPrinted>2113-01-01T00:00:00Z</cp:lastPrinted>
  <dcterms:modified xsi:type="dcterms:W3CDTF">2009-05-05T16:02:00Z</dcterms:modified>
  <cp:revision>4</cp:revision>
  <dc:subject/>
  <dc:title>Жалоба</dc:title>
</cp:coreProperties>
</file>